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лужу отечеству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Благонадёжный Архистратиг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6"/>
        </w:rPr>
        <w:t>385 лет</w:t>
      </w:r>
      <w:r>
        <w:rPr>
          <w:rFonts w:cs="Times New Roman" w:ascii="Times New Roman" w:hAnsi="Times New Roman"/>
          <w:b/>
          <w:bCs/>
          <w:sz w:val="28"/>
        </w:rPr>
        <w:t xml:space="preserve"> со дня рождения Василия Борисовича Шереметева (1622-1682 гг.) – бесстрашного Киевского воеводы, знаменитого крымского «вязня», проведшего в татарском плену 21 г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6"/>
        </w:rPr>
        <w:t xml:space="preserve">† </w:t>
      </w:r>
      <w:r>
        <w:rPr>
          <w:rFonts w:cs="Times New Roman" w:ascii="Times New Roman" w:hAnsi="Times New Roman"/>
          <w:b/>
          <w:bCs/>
          <w:sz w:val="36"/>
        </w:rPr>
        <w:t xml:space="preserve">325 лет </w:t>
      </w:r>
      <w:r>
        <w:rPr>
          <w:rFonts w:cs="Times New Roman" w:ascii="Times New Roman" w:hAnsi="Times New Roman"/>
          <w:b/>
          <w:bCs/>
          <w:sz w:val="28"/>
        </w:rPr>
        <w:t>со дня кончин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Нет в истории дореволюционной России события, к которому в той или иной степени не были бы причастны Шереметевы. История Смутного времени «Семиборящина» связаны с именем Фёдора Ивановича Шереметева. Родоначальником графской ветви рода был «божественный» Борис Петрович Шереметев – сподвижник Петр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, видный военачальник, первым в России удостоенный звания фельдмаршала и графского титула. Своим примерным  служением он соединил Царскую Русь и новую нарождающуюся Императорскую Россию. Его сын, граф Пётр Борисович Шереметев прославился как покровитель искусств, коллекционер, владелец одного из лучших крепостных театров в России. Николай Петрович Шереметев главным делом своей жизни считал служение искусству и благотворительность. Именно, в память о своей супруге, бывшей крепостной актрисе Прасковье Ивановне Ковалёвой-Жемчуговой, графине Шереметевой, основал в Москве для нищих, убогих и больных людей Странноприимный дом (ныне Институт скорой помощи имени Н.В. Склифосовского). Умирая, он оставил наказ потомкам: «Не живите себялюбивой жизнью, живите для пользы нуждающихся...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кий русский род. Великие имена. О ком-то известно больше, о ком-то мы почти ничего не знаем. Но за каждым из этих имён скрывается целый мир – свершений и страданий, отчаяния и рад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тольник Василий Борисович Шереметев в исторических документах впервые упоминается в </w:t>
      </w:r>
      <w:r>
        <w:rPr>
          <w:rFonts w:cs="Times New Roman" w:ascii="Times New Roman" w:hAnsi="Times New Roman"/>
          <w:sz w:val="28"/>
          <w:lang w:val="en-US" w:eastAsia="en-US"/>
        </w:rPr>
        <w:t>1637</w:t>
      </w:r>
      <w:r>
        <w:rPr>
          <w:rFonts w:cs="Times New Roman" w:ascii="Times New Roman" w:hAnsi="Times New Roman"/>
          <w:sz w:val="28"/>
        </w:rPr>
        <w:t xml:space="preserve"> году (приём польского гонца Адама Орлика). Он часто находился среди лиц, сопровождавших царя Михаила Фёдорович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богомольных походах. В </w:t>
      </w:r>
      <w:r>
        <w:rPr>
          <w:rFonts w:cs="Times New Roman" w:ascii="Times New Roman" w:hAnsi="Times New Roman"/>
          <w:sz w:val="28"/>
          <w:lang w:val="en-US" w:eastAsia="en-US"/>
        </w:rPr>
        <w:t>1648</w:t>
      </w:r>
      <w:r>
        <w:rPr>
          <w:rFonts w:cs="Times New Roman" w:ascii="Times New Roman" w:hAnsi="Times New Roman"/>
          <w:sz w:val="28"/>
        </w:rPr>
        <w:t xml:space="preserve"> году Василий Борисович заведовал Владимирским судным приказом. 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49</w:t>
      </w:r>
      <w:r>
        <w:rPr>
          <w:rFonts w:cs="Times New Roman" w:ascii="Times New Roman" w:hAnsi="Times New Roman"/>
          <w:sz w:val="28"/>
        </w:rPr>
        <w:t xml:space="preserve"> п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52 </w:t>
      </w:r>
      <w:r>
        <w:rPr>
          <w:rFonts w:cs="Times New Roman" w:ascii="Times New Roman" w:hAnsi="Times New Roman"/>
          <w:sz w:val="28"/>
        </w:rPr>
        <w:t>год о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главный воевода в Тобольске. Огромные расстояния, неустроенность быта (перед самым его приездом город Тобольск выгорел) не стали помехой Шереметеву, благодаря настойчивости и планомерной деятельности нового воеводы многие стороны административно-хозяйственного и военного положения в крае были улучше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Царь Алексей Михайлович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жаловал Василия Борисовича, называл его «благонадёжным архистратигом» и часто приглашал участвовать в любимой царской потех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</w:rPr>
        <w:t>соколиной охо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54</w:t>
      </w:r>
      <w:r>
        <w:rPr>
          <w:rFonts w:cs="Times New Roman" w:ascii="Times New Roman" w:hAnsi="Times New Roman"/>
          <w:sz w:val="28"/>
        </w:rPr>
        <w:t xml:space="preserve"> году состоялось воссоединение Украины с Россией. К этому времени Василий Борисович Шереметев – уже воевода пограничного города Яблонова, который входил в так называемые «крайные» города (Курск, Белгород, Рыльск, Севск, Оскол, Путивль и др.), прикрывавших юго-западную границу Руси. В январ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55</w:t>
      </w:r>
      <w:r>
        <w:rPr>
          <w:rFonts w:cs="Times New Roman" w:ascii="Times New Roman" w:hAnsi="Times New Roman"/>
          <w:sz w:val="28"/>
        </w:rPr>
        <w:t xml:space="preserve"> года Василий Борисович вместе с гетманом Богданом Хмельницким участвует в Дрожипольской битве под Охматовым, когд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5000</w:t>
      </w:r>
      <w:r>
        <w:rPr>
          <w:rFonts w:cs="Times New Roman" w:ascii="Times New Roman" w:hAnsi="Times New Roman"/>
          <w:sz w:val="28"/>
        </w:rPr>
        <w:t xml:space="preserve"> москвичей, украинцев и казаков, выдержав натиск девяностотысячной армии поляков и татар, после трёхдневных боёв отошли под Белую Церковь. После этой битвы гетман Б. Хмельницкий, обращаясь в письме к боярину В. Шереметеву, называл его «другом» и «братом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 (19) апреля 1658 года боярин Василий Борисович Шереметев был назначен Киевским воеводой. Военно-политическая ситуация на Украине того времени сложна. Польша воевала со Швецией, Россией и казаками. Россия воевала со Швецией, Польшей, Литвой, казаками и крымскими татарами, подданными Османской импер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сложняло и без того трудную ситуацию предательство преемника Богдана Хмельницкого в малороссийском гетманстве – Ивана Выговского. Заверив царя Алексея Михайловича в своей преданности, он переметнулся на сторону  крымского хана. В август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58 </w:t>
      </w:r>
      <w:r>
        <w:rPr>
          <w:rFonts w:cs="Times New Roman" w:ascii="Times New Roman" w:hAnsi="Times New Roman"/>
          <w:sz w:val="28"/>
        </w:rPr>
        <w:t>года брат И. Выговского, Данило, с 20-тысячным войском напал на Киев. Два дня продолжалось сражение. Данило Выговский был разбит. После одержанной победы Василий Борисович отпустил пленных, за что получил благодарность Царя. В конце октябр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58</w:t>
      </w:r>
      <w:r>
        <w:rPr>
          <w:rFonts w:cs="Times New Roman" w:ascii="Times New Roman" w:hAnsi="Times New Roman"/>
          <w:sz w:val="28"/>
        </w:rPr>
        <w:t xml:space="preserve"> года братья Выговские с </w:t>
      </w:r>
      <w:r>
        <w:rPr>
          <w:rFonts w:cs="Times New Roman" w:ascii="Times New Roman" w:hAnsi="Times New Roman"/>
          <w:sz w:val="28"/>
          <w:lang w:val="en-US" w:eastAsia="en-US"/>
        </w:rPr>
        <w:t>огромным</w:t>
      </w:r>
      <w:r>
        <w:rPr>
          <w:rFonts w:cs="Times New Roman" w:ascii="Times New Roman" w:hAnsi="Times New Roman"/>
          <w:sz w:val="28"/>
        </w:rPr>
        <w:t xml:space="preserve"> войском вновь подошли к Киеву. Несмотря на численное превосходство, они потерпели поражение. В январ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59</w:t>
      </w:r>
      <w:r>
        <w:rPr>
          <w:rFonts w:cs="Times New Roman" w:ascii="Times New Roman" w:hAnsi="Times New Roman"/>
          <w:sz w:val="28"/>
        </w:rPr>
        <w:t xml:space="preserve"> года на помощь к И. Выговскому прибыл польский отряд. Но и в этот раз победа оказалась на стороне Шереметева. В ноябре была предпринята ещё одна неудачная попытка захватить Кие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ереяславская Рад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1659</w:t>
      </w:r>
      <w:r>
        <w:rPr>
          <w:rFonts w:cs="Times New Roman" w:ascii="Times New Roman" w:hAnsi="Times New Roman"/>
          <w:sz w:val="28"/>
        </w:rPr>
        <w:t xml:space="preserve"> г.) избрала гетманом Украины Юрия Хмельницкого (сына Богдана), который присягнул на верность Московскому Царю. Роковым станет для Василия Борисовича это избрание, Юрий предаст е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60</w:t>
      </w:r>
      <w:r>
        <w:rPr>
          <w:rFonts w:cs="Times New Roman" w:ascii="Times New Roman" w:hAnsi="Times New Roman"/>
          <w:sz w:val="28"/>
        </w:rPr>
        <w:t xml:space="preserve"> году Шереметев получил  указ Царя идти в глубь Польши вместе с казаками Юрия Хмельницкого. Они договорились встретиться под Меджибожем (Хмельницкая обл.). </w:t>
      </w:r>
      <w:r>
        <w:rPr>
          <w:rFonts w:cs="Times New Roman" w:ascii="Times New Roman" w:hAnsi="Times New Roman"/>
          <w:sz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</w:rPr>
        <w:t xml:space="preserve"> сентября, под Любаром (Житомирская обл.) дорогу Шереметеву преградило превосходившее почти втрое по численности польско-татарское войско. Два месяца шли сражения. «Шереметевской войной» назовут их польские историки. Шереметев не отступал в надежде соединиться с войском Юрия Хмельницкого, который с 30-тысячами казаков находился всего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5</w:t>
      </w:r>
      <w:r>
        <w:rPr>
          <w:rFonts w:cs="Times New Roman" w:ascii="Times New Roman" w:hAnsi="Times New Roman"/>
          <w:sz w:val="28"/>
        </w:rPr>
        <w:t xml:space="preserve"> км. Коварный изменник давно переметнулся на польскую сторону и заманивал москвичей в ловушку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прерывные бои истощили запасы пороха и продовольствия у русских. Связав обозные телеги в виде «каре», ночью под проливным дождём началось   отступление к Чуднову (Житомирская обл.). Положение ухудшилось, когда часть войска переметнулась к враг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Шереметев предпринял отчаянную попытку вырваться из капкана, но  предатель выдал полякам направление прорыва. И как пишут польские хроники, «День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4 </w:t>
      </w:r>
      <w:r>
        <w:rPr>
          <w:rFonts w:cs="Times New Roman" w:ascii="Times New Roman" w:hAnsi="Times New Roman"/>
          <w:sz w:val="28"/>
        </w:rPr>
        <w:t>октября был самый ужасный, самый кровопролитный из всех бывших доселе. Подобного ему не было и уже не будет. Московиты сражались с крайним отчаянием. Старые польские солдаты, участники многих боёв, говорили, что в таком адском огне они ещё не бывали. Они сравнивали поле битвы с огненной кипящей рекой». Прорыв не удался. Воины пришли в отчаяние. Голодные, оборванные, израненные они приходили к Шереметеву и требовали пойти на мирные переговор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яки обрадовались переговорам, т. к. сами они были до крайности истощены и ожидали увидеть русских в самом жалком виде. Но когда перед ними предстал Василий Борисович, не смогли скрыть своего удивления. Высокий, статный, в красном кафтане, отороченном мехами, украшенном золотом, жемчугом, драгоценными камнями, он производил величественное впечатление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ловия договора были тяжёлыми: сдача оружия и уход московских военных гарнизонов из малороссийских город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ак только войско Шереметева сдало оружие, татары напали на него, ограбили, часть воинов убили, часть – увели в полон. Самого Василия Борисовича поляки выдали в плен татарам з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0000</w:t>
      </w:r>
      <w:r>
        <w:rPr>
          <w:rFonts w:cs="Times New Roman" w:ascii="Times New Roman" w:hAnsi="Times New Roman"/>
          <w:sz w:val="28"/>
        </w:rPr>
        <w:t xml:space="preserve"> ефимков (русских серебряных рублей. Вместе с Киевским воеводой добровольно отправились в плен полковой священник Симеон 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0 </w:t>
      </w:r>
      <w:r>
        <w:rPr>
          <w:rFonts w:cs="Times New Roman" w:ascii="Times New Roman" w:hAnsi="Times New Roman"/>
          <w:sz w:val="28"/>
        </w:rPr>
        <w:t>наиболее преданных слуг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Москве были потрясены случившимся. А как реагировали в Европе? Ответ найдём в книге шереметевского летописца Александра Барсукова: «Несчастье, постигшее московскую рать и её главного воеводу Василия Борисовича Шереметева, принято было в католической Европе за “милость Божию ко всему христианскому миру”»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силий Борисович стойко и мужественно переносил все мучения татарского плена: кандалы, маленькая камера с одним оконцем. Даже будучи пленником, Шереметев находился в центре политических коллизий между Крымом и Москвой, становясь порой непосредственным участником перегов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н провёл в татарском плен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1</w:t>
      </w:r>
      <w:r>
        <w:rPr>
          <w:rFonts w:cs="Times New Roman" w:ascii="Times New Roman" w:hAnsi="Times New Roman"/>
          <w:sz w:val="28"/>
        </w:rPr>
        <w:t xml:space="preserve"> год. За это время умерли его жена и единственный сын Иван. Да и сам Василий Борисович после возвращения прожил всего полгода. Он скончалс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4</w:t>
      </w:r>
      <w:r>
        <w:rPr>
          <w:rFonts w:cs="Times New Roman" w:ascii="Times New Roman" w:hAnsi="Times New Roman"/>
          <w:sz w:val="28"/>
        </w:rPr>
        <w:t xml:space="preserve"> апрел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7</w:t>
      </w:r>
      <w:r>
        <w:rPr>
          <w:rFonts w:cs="Times New Roman" w:ascii="Times New Roman" w:hAnsi="Times New Roman"/>
          <w:sz w:val="28"/>
        </w:rPr>
        <w:t xml:space="preserve"> мая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82</w:t>
      </w:r>
      <w:r>
        <w:rPr>
          <w:rFonts w:cs="Times New Roman" w:ascii="Times New Roman" w:hAnsi="Times New Roman"/>
          <w:sz w:val="28"/>
        </w:rPr>
        <w:t xml:space="preserve"> года, завещав похоронить себя в своей вотчине, – селе Чиркино Коломенского уезда (Московской обл.) рядом с могилами родителей. Отпевал боярина сам Патриарх Иоаким. Село Чиркино Василий Борисович завещал своему двоюродному племяннику, будущему фельдмаршалу, графу Борису Петровичу Шереметеву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Сергей Владимирович АСТАХОВ,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Москва</w:t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42:00Z</dcterms:created>
  <dc:creator>Александр</dc:creator>
  <dc:description/>
  <dc:language>en-US</dc:language>
  <cp:lastModifiedBy>vvv</cp:lastModifiedBy>
  <cp:lastPrinted>2007-02-21T15:34:00Z</cp:lastPrinted>
  <dcterms:modified xsi:type="dcterms:W3CDTF">2007-05-26T09:44:00Z</dcterms:modified>
  <cp:revision>5</cp:revision>
  <dc:subject/>
  <dc:title>Памятные даты</dc:title>
</cp:coreProperties>
</file>